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OLITOLOGIA</w:t>
      </w:r>
    </w:p>
    <w:p>
      <w:pPr>
        <w:pStyle w:val="Heading"/>
        <w:rPr/>
      </w:pPr>
      <w:r>
        <w:rPr/>
        <w:t>stacjonarne, magisterskie uzupełniające, rok akademicki 2019/2020</w:t>
      </w:r>
    </w:p>
    <w:p>
      <w:pPr>
        <w:pStyle w:val="Heading"/>
        <w:rPr/>
      </w:pPr>
      <w:r>
        <w:rPr/>
        <w:t>I rok, 2 semest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  <w:t>PONIEDZIAŁEK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11"/>
        <w:gridCol w:w="2410"/>
        <w:gridCol w:w="709"/>
        <w:gridCol w:w="74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ą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up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l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0-9.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a europejska na przestrzeni dziejów – k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K.Piekars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PG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 30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45-11.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uchy społeczne – w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hab. A.Modrzejewski prof. U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 30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30-13.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ganizacja pomocy humanitarnej - fakulte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M.Leszczyń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 305</w:t>
            </w:r>
          </w:p>
        </w:tc>
      </w:tr>
      <w:tr>
        <w:trPr>
          <w:trHeight w:val="5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0-16.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inarium magistersk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f.zw.dr hab. A.Gąsiorows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 41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  <w:t>WTOREK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53"/>
        <w:gridCol w:w="2268"/>
        <w:gridCol w:w="709"/>
        <w:gridCol w:w="74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ą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up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l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5-14.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ityka społeczna we współczesnym świecie – k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M.Kubi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 30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  <w:t>ŚRODA</w:t>
      </w:r>
    </w:p>
    <w:tbl>
      <w:tblPr>
        <w:tblW w:w="9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95"/>
        <w:gridCol w:w="1842"/>
        <w:gridCol w:w="993"/>
        <w:gridCol w:w="76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ąc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up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l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45-11.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unikowanie polityczne – w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B.Kijew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 208 aul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30-13.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y samorządowe w Europie – k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B.Słobodzia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 45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30-13.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tologie cywilizacji współczesnej – k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od 15 IV do końca semestru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J.Leska-Ślęza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PG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 45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PIĄTEK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95"/>
        <w:gridCol w:w="2126"/>
        <w:gridCol w:w="709"/>
        <w:gridCol w:w="74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ą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up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l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45-11.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półczesna myśl polityczna – w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od początku semestru do 3 IV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P.Trawic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 30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45-11.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tologie cywilizacji współczesnej – k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od 17 IV do końca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J.Leska-Ślęz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PG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 30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30-13.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 monograficz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hab. A.Kubka prof. nadzw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 303</w:t>
            </w:r>
          </w:p>
        </w:tc>
      </w:tr>
      <w:tr>
        <w:trPr>
          <w:trHeight w:val="1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5-14.4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inarium magistersk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1 II; 6,27 III; 3,17,31 IV; 15,29 V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hab.A.Kubka prof. U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 51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EPG – specjalizacja europeistyka i przemiany global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S – specjalizacja ustrojowo-samorządowa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8:44:00Z</dcterms:created>
  <dc:creator>Katarzyna</dc:creator>
  <dc:description/>
  <cp:keywords/>
  <dc:language>en-US</dc:language>
  <cp:lastModifiedBy>Katarzyna Leokajtis</cp:lastModifiedBy>
  <dcterms:modified xsi:type="dcterms:W3CDTF">2020-02-14T08:44:00Z</dcterms:modified>
  <cp:revision>2</cp:revision>
  <dc:subject/>
  <dc:title/>
</cp:coreProperties>
</file>