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LITOLOGIA   </w:t>
      </w:r>
    </w:p>
    <w:p>
      <w:pPr>
        <w:pStyle w:val="Heading"/>
        <w:rPr/>
      </w:pPr>
      <w:r>
        <w:rPr/>
        <w:t>studia stacjonarne, licencjat, rok akademicki 2019/2020</w:t>
      </w:r>
    </w:p>
    <w:p>
      <w:pPr>
        <w:pStyle w:val="Heading"/>
        <w:rPr/>
      </w:pPr>
      <w:r>
        <w:rPr/>
        <w:t>II rok, 4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268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w Europie w XX wieku –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13"/>
        <w:gridCol w:w="2126"/>
        <w:gridCol w:w="795"/>
        <w:gridCol w:w="73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systemy polityczn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od początku semestru do 31 II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Kamińska-Korolczu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rząd i polityka lokal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7 IV do końca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rząd i polityka lokalna – ćw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systemy polityczne – ć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Ćwiklińs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munikacja medialna – fakult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z wyjątkiem 25 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.Koziels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410"/>
        <w:gridCol w:w="709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.Gołata-Chojno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iA 30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.Rewizorski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4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oria i praktyka negocjacji – w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Kij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ycypacja publiczna w Polsce - fakult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34"/>
        <w:gridCol w:w="2287"/>
        <w:gridCol w:w="709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 hab. J.Noco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teorie demokracji – w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ntemporary theories of democracy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 hab. J.Noco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tosunki polityczne – ćw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Giersz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5</w:t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tosunki polityczn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9 IV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jątkowo 12 III zajęcia w D 305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Giersz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 208 aul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PiA – Wydział Prawa i Administra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1:00Z</dcterms:created>
  <dc:creator>Katarzyna</dc:creator>
  <dc:description/>
  <cp:keywords/>
  <dc:language>en-US</dc:language>
  <cp:lastModifiedBy>Kasia</cp:lastModifiedBy>
  <dcterms:modified xsi:type="dcterms:W3CDTF">2020-03-06T08:30:00Z</dcterms:modified>
  <cp:revision>38</cp:revision>
  <dc:subject/>
  <dc:title/>
</cp:coreProperties>
</file>