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LITOLOG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ia stacjonarne, licencjat, rok akademicki 2019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rok, 6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de-AT"/>
        </w:rPr>
      </w:pPr>
      <w:r>
        <w:rPr>
          <w:rFonts w:cs="Times New Roman" w:ascii="Times New Roman" w:hAnsi="Times New Roman"/>
          <w:b/>
          <w:sz w:val="28"/>
          <w:szCs w:val="28"/>
          <w:lang w:val="de-AT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985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 służb publicznych – 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Leszczy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narodowe stosunki gospodarcze – ć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A.Ski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a polityczna – 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zw. dr hab. G.Piwn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A.Romejko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5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-1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UG (według zapis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AT"/>
        </w:rPr>
      </w:pPr>
      <w:r>
        <w:rPr>
          <w:rFonts w:cs="Times New Roman" w:ascii="Times New Roman" w:hAnsi="Times New Roman"/>
          <w:b/>
          <w:sz w:val="24"/>
          <w:szCs w:val="24"/>
          <w:lang w:val="de-AT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4548"/>
        <w:gridCol w:w="1989"/>
        <w:gridCol w:w="794"/>
        <w:gridCol w:w="73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>
          <w:trHeight w:val="1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UG (według zapisów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aspekty współczesnego parlamentaryzmu – w. (specjalizacja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Oc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międzykulturowa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Kamińska-Korolczu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społeczna – ćw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Kubia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1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społeczn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31 III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Kubia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CZWARTEK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126"/>
        <w:gridCol w:w="709"/>
        <w:gridCol w:w="7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społeczna i masowa – ć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B.Kij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zw.dr hab. A.Gąsior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Każdy student musi zaliczyć wykład UG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32:00Z</dcterms:created>
  <dc:creator>Katarzyna</dc:creator>
  <dc:description/>
  <cp:keywords/>
  <dc:language>en-US</dc:language>
  <cp:lastModifiedBy>Kasia</cp:lastModifiedBy>
  <cp:lastPrinted>2019-10-17T10:09:00Z</cp:lastPrinted>
  <dcterms:modified xsi:type="dcterms:W3CDTF">2020-02-11T06:13:00Z</dcterms:modified>
  <cp:revision>37</cp:revision>
  <dc:subject/>
  <dc:title/>
</cp:coreProperties>
</file>