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ITOLOGIA</w:t>
      </w:r>
    </w:p>
    <w:p>
      <w:pPr>
        <w:pStyle w:val="Heading"/>
        <w:rPr/>
      </w:pPr>
      <w:r>
        <w:rPr/>
        <w:t>studia stacjonarne, licencjat, rok akademicki 2019/2020</w:t>
      </w:r>
    </w:p>
    <w:p>
      <w:pPr>
        <w:pStyle w:val="Heading"/>
        <w:rPr/>
      </w:pPr>
      <w:r>
        <w:rPr/>
        <w:t>I rok, 2 semestr</w:t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 – 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Leszczy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tęp do nauki o polityce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początku semestru do 30 II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hab. J.Noco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208 au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nowsza historia polityczna – ć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Piekar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cjotechniki wyborcze – 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Piekar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>
          <w:trHeight w:val="2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ting polityczny – 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J.O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6</w:t>
            </w:r>
          </w:p>
        </w:tc>
      </w:tr>
      <w:tr>
        <w:trPr>
          <w:trHeight w:val="2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e i społeczeństwo informacyjne – ć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Ćwikliń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8</w:t>
            </w:r>
          </w:p>
        </w:tc>
      </w:tr>
      <w:tr>
        <w:trPr>
          <w:trHeight w:val="2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onsun, ryż i muzułmanie – życie w Azji Pd-Wsch. – fakulte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.Biela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208 aula</w:t>
            </w:r>
          </w:p>
        </w:tc>
      </w:tr>
      <w:tr>
        <w:trPr>
          <w:trHeight w:val="2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 partyjny RP – 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J.O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IĄT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985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nowsza historia polityczn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17 IV do końca semestr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f.zw.dr hab. J.Tebin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208 au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bałtycka Polski - fakult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A.Kubka prof. 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ęzyk angielsk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P.Andrzeje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458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tęp do nauki o polityce – ć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D.B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8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osunki międzycywilizacyjne i międzykulturowe – ć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W.Giersze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 – specjalizacja ustrojowo-samorzą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30:00Z</dcterms:created>
  <dc:creator>Katarzyna</dc:creator>
  <dc:description/>
  <cp:keywords/>
  <dc:language>en-US</dc:language>
  <cp:lastModifiedBy>Kasia</cp:lastModifiedBy>
  <dcterms:modified xsi:type="dcterms:W3CDTF">2020-02-11T06:12:00Z</dcterms:modified>
  <cp:revision>37</cp:revision>
  <dc:subject/>
  <dc:title/>
</cp:coreProperties>
</file>