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TOLOGIA</w:t>
      </w:r>
    </w:p>
    <w:p>
      <w:pPr>
        <w:pStyle w:val="Heading"/>
        <w:rPr/>
      </w:pPr>
      <w:r>
        <w:rPr/>
        <w:t>stacjonarne, magisterskie uzupełniające, rok akademicki 2019/2020</w:t>
      </w:r>
    </w:p>
    <w:p>
      <w:pPr>
        <w:pStyle w:val="Heading"/>
        <w:rPr/>
      </w:pPr>
      <w:r>
        <w:rPr/>
        <w:t>II rok, 4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a w strukturach bezpieczeństwa europejskiego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r hab. P.Niwiński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MS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A 3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Teoria polityki – w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22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r hab. J.Nocoń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S 4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Prof.zw.dr hab. A.Gąsio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 4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r hab. A.Modrzejewski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 5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WNS (według zapis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WNS (według zapis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ustrojowe w państwach współczesnych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ityka rosyjska wobec Europy Śr.-Wsch. po 1991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Potulski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S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3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ia i praktyka działań politycznych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Kamińska-Korolcz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.Mrozowska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4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r hab. P.Niwiński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  <w:t>D 5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IĄ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owanie polityczne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prof.zw. dr hab. M.Szczu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305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Każdy student musi zaliczyć wykład W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SP – specjalizacja międzynarodowe stosunki poli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3:00Z</dcterms:created>
  <dc:creator>Katarzyna</dc:creator>
  <dc:description/>
  <cp:keywords/>
  <dc:language>en-US</dc:language>
  <cp:lastModifiedBy>Kasia</cp:lastModifiedBy>
  <dcterms:modified xsi:type="dcterms:W3CDTF">2020-02-11T06:14:00Z</dcterms:modified>
  <cp:revision>21</cp:revision>
  <dc:subject/>
  <dc:title/>
</cp:coreProperties>
</file>