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TOLOGIA</w:t>
      </w:r>
    </w:p>
    <w:p>
      <w:pPr>
        <w:pStyle w:val="Heading"/>
        <w:rPr/>
      </w:pPr>
      <w:r>
        <w:rPr/>
        <w:t>stacjonarne, magisterskie uzupełniające, rok akademicki 2018/2019</w:t>
      </w:r>
    </w:p>
    <w:p>
      <w:pPr>
        <w:pStyle w:val="Heading"/>
        <w:rPr/>
      </w:pPr>
      <w:r>
        <w:rPr/>
        <w:t>I rok, 2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410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Modrzejewski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P.Niwiński prof.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y społeczne – 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Modrzejewski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ystemy ochrony praw człowieka – 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Stańczyk-Mi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307</w:t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zw.dr hab. A.Gąsio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268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a myśl politycz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początku semestru do 9 I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.Traw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owanie polityczne – 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Kij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we współczesnym świecie – 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Kubi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polityka – 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J.Potulski prof.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842"/>
        <w:gridCol w:w="993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pomocy humanitarnej - fakult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y samorządowe w Europie – 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Słobodzi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126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monograf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Kubka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3</w:t>
            </w:r>
          </w:p>
        </w:tc>
      </w:tr>
      <w:tr>
        <w:trPr>
          <w:trHeight w:val="1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magisters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S.Mrozowska prof.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SP – specjalizacja międzynarodowe stosunki poli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33:00Z</dcterms:created>
  <dc:creator>Katarzyna</dc:creator>
  <dc:description/>
  <cp:keywords/>
  <dc:language>en-US</dc:language>
  <cp:lastModifiedBy>Katarzyna Leokajtis</cp:lastModifiedBy>
  <dcterms:modified xsi:type="dcterms:W3CDTF">2019-04-03T06:44:00Z</dcterms:modified>
  <cp:revision>16</cp:revision>
  <dc:subject/>
  <dc:title/>
</cp:coreProperties>
</file>