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LITOLOGIA</w:t>
      </w:r>
    </w:p>
    <w:p>
      <w:pPr>
        <w:pStyle w:val="Heading"/>
        <w:rPr/>
      </w:pPr>
      <w:r>
        <w:rPr/>
        <w:t>stacjonarne, magisterskie uzupełniające, rok akademicki 2018/2019</w:t>
      </w:r>
    </w:p>
    <w:p>
      <w:pPr>
        <w:pStyle w:val="Heading"/>
        <w:rPr/>
      </w:pPr>
      <w:r>
        <w:rPr/>
        <w:t>II rok, 4 semest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PONIEDZIAŁE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1843"/>
        <w:gridCol w:w="709"/>
        <w:gridCol w:w="740"/>
      </w:tblGrid>
      <w:tr>
        <w:trPr>
          <w:trHeight w:val="3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ą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p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45-18.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 WNS (według zapisów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A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A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WTORE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1843"/>
        <w:gridCol w:w="709"/>
        <w:gridCol w:w="74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ą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p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00-9.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 WNS (według zapisów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AT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45-11.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oria i praktyka działań politycznych – 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K.Kamińska-Korolczu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AT"/>
              </w:rPr>
              <w:t>D 20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30-13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chanizmy ustrojowe w państwach współczesnych – 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J.O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AT"/>
              </w:rPr>
              <w:t>D 20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CZWARTE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536"/>
        <w:gridCol w:w="1985"/>
        <w:gridCol w:w="709"/>
        <w:gridCol w:w="74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ą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p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30-13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inarium magistersk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hab. J.Nocoń prof. nadz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 40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30-13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inarium magistersk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J.Potulski prof. nadz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 51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15-14.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AT"/>
              </w:rPr>
              <w:t>Teoria polityki – w.</w:t>
            </w:r>
          </w:p>
          <w:p>
            <w:pPr>
              <w:pStyle w:val="Normal"/>
              <w:tabs>
                <w:tab w:val="clear" w:pos="708"/>
                <w:tab w:val="left" w:pos="735" w:leader="none"/>
                <w:tab w:val="center" w:pos="22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A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AT"/>
              </w:rPr>
              <w:t>dr hab. J.Nocoń prof. nadz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 20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PIĄTE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1843"/>
        <w:gridCol w:w="709"/>
        <w:gridCol w:w="74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ą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p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a</w:t>
            </w:r>
          </w:p>
        </w:tc>
      </w:tr>
      <w:tr>
        <w:trPr>
          <w:trHeight w:val="5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5-11.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dowanie polityczne – 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AT"/>
              </w:rPr>
              <w:t>prof.zw. dr hab. M.Szczurow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A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A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AT"/>
              </w:rPr>
              <w:t>D 308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Każdy student musi zaliczyć wykład W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 – specjalizacja ustrojowo-samorządo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6:33:00Z</dcterms:created>
  <dc:creator>Katarzyna</dc:creator>
  <dc:description/>
  <cp:keywords/>
  <dc:language>en-US</dc:language>
  <cp:lastModifiedBy>Kasia</cp:lastModifiedBy>
  <dcterms:modified xsi:type="dcterms:W3CDTF">2019-02-12T08:15:00Z</dcterms:modified>
  <cp:revision>14</cp:revision>
  <dc:subject/>
  <dc:title/>
</cp:coreProperties>
</file>