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LITOLOGIA   </w:t>
      </w:r>
    </w:p>
    <w:p>
      <w:pPr>
        <w:pStyle w:val="Heading"/>
        <w:rPr/>
      </w:pPr>
      <w:r>
        <w:rPr/>
        <w:t>studia stacjonarne, licencjat, rok akademicki 2018/2019</w:t>
      </w:r>
    </w:p>
    <w:p>
      <w:pPr>
        <w:pStyle w:val="Heading"/>
        <w:rPr/>
      </w:pPr>
      <w:r>
        <w:rPr/>
        <w:t>II rok, 4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268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teorie demokracji – w. (specjalizacja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 hab. J.Noco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systemy polityczn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od początku semestru do 8 IV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Kamińska-Korolcz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rząd i polityka lokal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15 IV do końca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13"/>
        <w:gridCol w:w="2126"/>
        <w:gridCol w:w="795"/>
        <w:gridCol w:w="73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systemy polityczne – ć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Ćwiklińs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30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. dr hab. A.Romejko prof.nadzw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513</w:t>
            </w:r>
          </w:p>
        </w:tc>
      </w:tr>
      <w:tr>
        <w:trPr>
          <w:trHeight w:val="30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angiel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Barczews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410"/>
        <w:gridCol w:w="709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kalny wymiar polityki klimatyczno-energetycznej – fakult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.Mrozowska prof.nadz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a w Europie w XX wieku – ć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rząd i polityka lokalna – ćw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34"/>
        <w:gridCol w:w="2287"/>
        <w:gridCol w:w="709"/>
        <w:gridCol w:w="7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a i praktyka negocjacji – w. (specjalizacja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Kij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tosunki polityczne – ćw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Giersze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2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łużby graniczne w walce z terroryzmem – fakultet (28 III wyjątkowo aula S 205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Il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 licencjacki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zw.dr hab. A.Gąsior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403</w:t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narodowe stosunki polityczn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11 IV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T.Dmochowski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 – specjalizacja ustrojowo-samorz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31:00Z</dcterms:created>
  <dc:creator>Katarzyna</dc:creator>
  <dc:description/>
  <cp:keywords/>
  <dc:language>en-US</dc:language>
  <cp:lastModifiedBy>Katarzyna Leokajtis</cp:lastModifiedBy>
  <dcterms:modified xsi:type="dcterms:W3CDTF">2019-02-20T08:48:00Z</dcterms:modified>
  <cp:revision>31</cp:revision>
  <dc:subject/>
  <dc:title/>
</cp:coreProperties>
</file>