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LITOLOG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ia stacjonarne, licencjat, rok akademicki 2018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rok, 6 semest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de-AT"/>
        </w:rPr>
      </w:pPr>
      <w:r>
        <w:rPr>
          <w:rFonts w:cs="Times New Roman" w:ascii="Times New Roman" w:hAnsi="Times New Roman"/>
          <w:b/>
          <w:sz w:val="28"/>
          <w:szCs w:val="28"/>
          <w:lang w:val="de-AT"/>
        </w:rPr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985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międzykulturowa – ćw. (specjalizacj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Kamińska-Korolczu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tura polityczna – 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zw. dr hab. G.Piwn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licencjac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A.Modrzejewski prof.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5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licencjac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J.Nocoń prof.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4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licencjac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B.Słobodzi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4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-18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UG (według zapis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AT"/>
        </w:rPr>
      </w:pPr>
      <w:r>
        <w:rPr>
          <w:rFonts w:cs="Times New Roman" w:ascii="Times New Roman" w:hAnsi="Times New Roman"/>
          <w:b/>
          <w:sz w:val="24"/>
          <w:szCs w:val="24"/>
          <w:lang w:val="de-AT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547"/>
        <w:gridCol w:w="1819"/>
        <w:gridCol w:w="963"/>
        <w:gridCol w:w="731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>
          <w:trHeight w:val="15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UG (według zapisów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międzykulturowa – ćw. (specjalizacj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Kamińska-Korolczu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G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aspekty współczesnego parlamentaryzmu – w. (specjalizacja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J.Oc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7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3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społeczna – ćw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Kubia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G+U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5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1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społeczn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 początku semestru do 9 IV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Kubia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ŚRODA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1842"/>
        <w:gridCol w:w="993"/>
        <w:gridCol w:w="7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ia europejskie – 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.Leska-Ślez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 służb publicznych – w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Leszczyń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y globalne i ich konsekwencje – 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M.Rewizorski prof.nadz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społeczna i masowa – ć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B.Kijew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G+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narodowe stosunki gospodarcze – ć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J.Rosłon-Żmu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G+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9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Każdy student musi zaliczyć wykład UG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PG – specjalizacja europeistyka i procesy global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 – specjalizacja ustrojowo-samorządow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50:00Z</dcterms:created>
  <dc:creator>Katarzyna</dc:creator>
  <dc:description/>
  <cp:keywords/>
  <dc:language>en-US</dc:language>
  <cp:lastModifiedBy>Katarzyna Leokajtis</cp:lastModifiedBy>
  <cp:lastPrinted>2017-02-15T11:53:00Z</cp:lastPrinted>
  <dcterms:modified xsi:type="dcterms:W3CDTF">2019-03-11T11:50:00Z</dcterms:modified>
  <cp:revision>2</cp:revision>
  <dc:subject/>
  <dc:title/>
</cp:coreProperties>
</file>