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POLITOLOGIA</w:t>
      </w:r>
    </w:p>
    <w:p>
      <w:pPr>
        <w:pStyle w:val="Heading"/>
        <w:rPr>
          <w:color w:val="000000"/>
        </w:rPr>
      </w:pPr>
      <w:r>
        <w:rPr>
          <w:color w:val="000000"/>
        </w:rPr>
        <w:t>studia stacjonarne, licencjat, rok akademicki 2018/2019</w:t>
      </w:r>
    </w:p>
    <w:p>
      <w:pPr>
        <w:pStyle w:val="Heading"/>
        <w:rPr>
          <w:color w:val="000000"/>
        </w:rPr>
      </w:pPr>
      <w:r>
        <w:rPr>
          <w:color w:val="000000"/>
        </w:rPr>
        <w:t>I rok, 1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513"/>
        <w:gridCol w:w="2110"/>
        <w:gridCol w:w="707"/>
        <w:gridCol w:w="731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zofia – w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.hab.A.Modrzejew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nadzw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hrona własności intelektualnej – w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8,15,22,29 X; 5 XI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Kamińska-Korolczu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 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stosunków międzynarodowych – ćw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W.Grabowsk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Europy – ćw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T.Lenkiewicz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Europy – ćw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T.Lenkiewicz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stosunków międzynarodowych – ćw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W.Grabowsk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TOR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la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ka o państwie i prawie – 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P.Traw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jologia ogólna – 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J.Potulsk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yśl polityczna do XVIII w. – 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P.Traw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3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ŚROD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onomia polityczn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.Rosłon-Żmu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 208 au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rowadzenie do historii instytucji politycznych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d 28 XI do końca semestr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Piekar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IĄT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ografia polityczna – ć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.Lenkie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8</w:t>
            </w:r>
          </w:p>
        </w:tc>
      </w:tr>
      <w:tr>
        <w:trPr>
          <w:trHeight w:val="4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ografia polityczna – ć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.Lenkie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308</w:t>
            </w:r>
          </w:p>
        </w:tc>
      </w:tr>
      <w:tr>
        <w:trPr>
          <w:trHeight w:val="4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zyk angiels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.Gołata-Chojno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 20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51:00Z</dcterms:created>
  <dc:creator>Katarzyna</dc:creator>
  <dc:description/>
  <cp:keywords/>
  <dc:language>en-US</dc:language>
  <cp:lastModifiedBy>Katarzyna Leokajtis</cp:lastModifiedBy>
  <dcterms:modified xsi:type="dcterms:W3CDTF">2018-11-30T09:51:00Z</dcterms:modified>
  <cp:revision>2</cp:revision>
  <dc:subject/>
  <dc:title/>
</cp:coreProperties>
</file>