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</w:t>
      </w:r>
    </w:p>
    <w:p>
      <w:pPr>
        <w:pStyle w:val="Heading"/>
        <w:rPr/>
      </w:pPr>
      <w:r>
        <w:rPr/>
        <w:t>niestacjonarne, magisterskie uzupełniające, rok akademicki 2018/2019</w:t>
      </w:r>
    </w:p>
    <w:p>
      <w:pPr>
        <w:pStyle w:val="Heading"/>
        <w:rPr/>
      </w:pPr>
      <w:r>
        <w:rPr/>
        <w:t>II rok, 3 semest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>październik – 6,7;   13,14; 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opad – 17,18; 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dzień – 8,9;   15,16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yczeń – 12,13;   19,20;   26,2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2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 w dyplomacji wielkich mocarstw – fakultet</w:t>
            </w:r>
          </w:p>
          <w:p>
            <w:pPr>
              <w:pStyle w:val="Normal"/>
              <w:jc w:val="center"/>
              <w:rPr/>
            </w:pPr>
            <w:r>
              <w:rPr/>
              <w:t>(13,27 X; 17,24 XI; 8 XI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J.Tebin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1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jc w:val="center"/>
              <w:rPr/>
            </w:pPr>
            <w:r>
              <w:rPr/>
              <w:t>(6 X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etk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jc w:val="center"/>
              <w:rPr/>
            </w:pPr>
            <w:r>
              <w:rPr/>
              <w:t>(13 X; 17 X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ętk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jc w:val="center"/>
              <w:rPr/>
            </w:pPr>
            <w:r>
              <w:rPr/>
              <w:t>(24 X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ętk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alizacja i instytucjonalizacja bezpieczeństwa – w. (6,27 X; 24 XI; 8,15 XI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  <w:p>
            <w:pPr>
              <w:pStyle w:val="Normal"/>
              <w:jc w:val="center"/>
              <w:rPr/>
            </w:pPr>
            <w:r>
              <w:rPr/>
              <w:t>(za wyjątkiem 24 X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6 X  (szczegółowo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etk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ionalizacja i instytucjonalizacja bezpieczeństwa – w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13 X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 w dyplomacji wielkich mocarstw – fakult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J.Tebin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1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ętk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27 X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 w dyplomacji wielkich mocarstw – fakult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J.Tebin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1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ionalizacja i instytucjonalizacja bezpieczeństwa – w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17 X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 w dyplomacji wielkich mocarstw – fakult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J.Tebin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1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etk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26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24 X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 w dyplomacji wielkich mocarstw – fakult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J.Tebin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1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ionalizacja i instytucjonalizacja bezpieczeństwa – w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—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etk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8 XI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 w dyplomacji wielkich mocarstw – fakult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J.Tebin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1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ionalizacja i instytucjonalizacja bezpieczeństwa – w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29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15 XI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ionalizacja i instytucjonalizacja bezpieczeństwa – w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łon-Żmud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>
          <w:trHeight w:val="21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12 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9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19 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17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 26 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DZIEL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985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wo obronne RP – w.</w:t>
            </w:r>
          </w:p>
          <w:p>
            <w:pPr>
              <w:pStyle w:val="Normal"/>
              <w:jc w:val="center"/>
              <w:rPr/>
            </w:pPr>
            <w:r>
              <w:rPr/>
              <w:t>(14 X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R.Giętkowski 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region Zatoki Perskiej w stosunkach międzynarodowych – fakultet</w:t>
            </w:r>
          </w:p>
          <w:p>
            <w:pPr>
              <w:pStyle w:val="Normal"/>
              <w:jc w:val="center"/>
              <w:rPr/>
            </w:pPr>
            <w:r>
              <w:rPr/>
              <w:t>(7,28 X; 18,25 XI, 9 X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W.Grab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zanie i logistyka w sytuacjach kryzysowych – 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Iln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zanie bezpieczeństwem w przestrzeni publicznej – 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.45 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narium magistersk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G.Piwn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508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ABP - specjalizacja administracja bezpieczeństwa publicznego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39:00Z</dcterms:created>
  <dc:creator>Kasia</dc:creator>
  <dc:description/>
  <cp:keywords/>
  <dc:language>en-US</dc:language>
  <cp:lastModifiedBy>Kasia</cp:lastModifiedBy>
  <dcterms:modified xsi:type="dcterms:W3CDTF">2018-10-02T06:41:00Z</dcterms:modified>
  <cp:revision>2</cp:revision>
  <dc:subject/>
  <dc:title/>
</cp:coreProperties>
</file>