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 </w:t>
      </w:r>
    </w:p>
    <w:p>
      <w:pPr>
        <w:pStyle w:val="Heading"/>
        <w:rPr/>
      </w:pPr>
      <w:r>
        <w:rPr/>
        <w:t>studia niestacjonarne, licencjat, rok akademicki 2018/2019</w:t>
      </w:r>
    </w:p>
    <w:p>
      <w:pPr>
        <w:pStyle w:val="Heading"/>
        <w:rPr/>
      </w:pPr>
      <w:r>
        <w:rPr/>
        <w:t>I rok, 1 semestr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>październik – 6,7;   13,14;   27,28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opad – 17,18; 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dzień – 8,9;   15,16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yczeń – 12,13;   19,20;   26,2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SOBOT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521"/>
        <w:gridCol w:w="720"/>
        <w:gridCol w:w="705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ozofia – w.</w:t>
            </w:r>
          </w:p>
          <w:p>
            <w:pPr>
              <w:pStyle w:val="Normal"/>
              <w:jc w:val="center"/>
              <w:rPr/>
            </w:pPr>
            <w:r>
              <w:rPr/>
              <w:t>(13 X; 17 XI; 12,19,26 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A.Modrzejewski 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onomia – w.</w:t>
            </w:r>
          </w:p>
          <w:p>
            <w:pPr>
              <w:pStyle w:val="Normal"/>
              <w:jc w:val="center"/>
              <w:rPr/>
            </w:pPr>
            <w:r>
              <w:rPr/>
              <w:t>(6,27 X; 24 XI; 8,15 XI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lon-Żmu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jologia ogólna – w.</w:t>
            </w:r>
          </w:p>
          <w:p>
            <w:pPr>
              <w:pStyle w:val="Normal"/>
              <w:jc w:val="center"/>
              <w:rPr/>
            </w:pPr>
            <w:r>
              <w:rPr/>
              <w:t>(6,13,27 X; 17,24 X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J.Potulsk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rof. nadzw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grafia – w.</w:t>
            </w:r>
          </w:p>
          <w:p>
            <w:pPr>
              <w:pStyle w:val="Normal"/>
              <w:jc w:val="center"/>
              <w:rPr/>
            </w:pPr>
            <w:r>
              <w:rPr/>
              <w:t>(8,15 XII; 12,19,26 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tęp do nauki o polityce – w.</w:t>
            </w:r>
          </w:p>
          <w:p>
            <w:pPr>
              <w:pStyle w:val="Normal"/>
              <w:jc w:val="center"/>
              <w:rPr/>
            </w:pPr>
            <w:r>
              <w:rPr/>
              <w:t>(6 X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J.Nocoń prof. nadzw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7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tęp do nauki o polityce – w.</w:t>
            </w:r>
          </w:p>
          <w:p>
            <w:pPr>
              <w:pStyle w:val="Normal"/>
              <w:jc w:val="center"/>
              <w:rPr/>
            </w:pPr>
            <w:r>
              <w:rPr/>
              <w:t>(13,27 X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J.Nocoń prof. nadzw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7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hrona własności intelektualnej – w.</w:t>
            </w:r>
          </w:p>
          <w:p>
            <w:pPr>
              <w:pStyle w:val="Normal"/>
              <w:jc w:val="center"/>
              <w:rPr/>
            </w:pPr>
            <w:r>
              <w:rPr/>
              <w:t>(17,24 X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Kamińska-Korolczu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0-19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3 X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5-20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3 X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0-19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7 X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0-19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7 XI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0-19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4 X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2 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9 I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6 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IEDZIEL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521"/>
        <w:gridCol w:w="720"/>
        <w:gridCol w:w="705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ka o państwie i prawie – ćw.</w:t>
            </w:r>
          </w:p>
          <w:p>
            <w:pPr>
              <w:pStyle w:val="Normal"/>
              <w:jc w:val="center"/>
              <w:rPr/>
            </w:pPr>
            <w:r>
              <w:rPr/>
              <w:t>(7,14,28 X; 18,25 X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A.Ski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ka o państwie i prawie – 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P.Trawi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pulacje społeczne – w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7,28 X; 18 XI; 13, </w:t>
            </w:r>
            <w:r>
              <w:rPr>
                <w:color w:val="000000"/>
              </w:rPr>
              <w:t>20</w:t>
            </w:r>
            <w:r>
              <w:rPr/>
              <w:t xml:space="preserve"> 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B.Kondratowicz-Now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stęp do nauki o polityce – ćw.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14 X</w:t>
            </w:r>
            <w:r>
              <w:rPr/>
              <w:t>; 25 XI; 9,16 XII; 27 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D.Bie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istoria stosunków międzynarodowych – ćw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obak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7 X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0-20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7 X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Język angielski (28 X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8 X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5 X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9 XI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0-20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9 XI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6 XI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0-20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6 XI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3 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0 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7 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32:00Z</dcterms:created>
  <dc:creator>Katarzyna</dc:creator>
  <dc:description/>
  <cp:keywords/>
  <dc:language>en-US</dc:language>
  <cp:lastModifiedBy>Katarzyna Leokajtis</cp:lastModifiedBy>
  <cp:lastPrinted>2017-10-17T14:21:00Z</cp:lastPrinted>
  <dcterms:modified xsi:type="dcterms:W3CDTF">2018-10-09T12:32:00Z</dcterms:modified>
  <cp:revision>2</cp:revision>
  <dc:subject/>
  <dc:title/>
</cp:coreProperties>
</file>