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EZPIECZEŃSTWO NARODOWE   </w:t>
      </w:r>
    </w:p>
    <w:p>
      <w:pPr>
        <w:pStyle w:val="Heading"/>
        <w:rPr/>
      </w:pPr>
      <w:r>
        <w:rPr/>
        <w:t>studia niestacjonarne, licencjat, rok akademicki 2017/2018</w:t>
      </w:r>
    </w:p>
    <w:p>
      <w:pPr>
        <w:pStyle w:val="Heading"/>
        <w:rPr/>
      </w:pPr>
      <w:r>
        <w:rPr/>
        <w:t>I rok, 2 semestr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rminy zjazdów: </w:t>
        <w:tab/>
        <w:t xml:space="preserve">luty: 24,25  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zec: 3,4;  17,18;  24,25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wiecień: 7,8;  21,22;  28,29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j: 12,13;  19,20;  26,2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SOBOTA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534"/>
        <w:gridCol w:w="2410"/>
        <w:gridCol w:w="925"/>
        <w:gridCol w:w="705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onomia społeczna – fakultet</w:t>
            </w:r>
          </w:p>
          <w:p>
            <w:pPr>
              <w:pStyle w:val="Normal"/>
              <w:jc w:val="center"/>
              <w:rPr/>
            </w:pPr>
            <w:r>
              <w:rPr/>
              <w:t>(24 II; 3,17,24 III; 7 IV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M.Kubiak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1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awne podstawy bezpieczeństwa – w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21,28 IV; 12,19,26 V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r hab. K.Woźniewski, </w:t>
            </w:r>
          </w:p>
          <w:p>
            <w:pPr>
              <w:pStyle w:val="Normal"/>
              <w:jc w:val="center"/>
              <w:rPr/>
            </w:pPr>
            <w:r>
              <w:rPr/>
              <w:t>prof. nadzw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1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rowadzenie do globalistyki – w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24 II; 3,17,24 III; 7 IV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M.Rewizorski prof.nadzw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201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esne zagadnienia terroryzmu – w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(21,28 IV; 12,19,26 V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W.Grabows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1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 16.45-18.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flikty zbrojne w XXI wieku – w.</w:t>
            </w:r>
          </w:p>
          <w:p>
            <w:pPr>
              <w:pStyle w:val="Normal"/>
              <w:jc w:val="center"/>
              <w:rPr/>
            </w:pPr>
            <w:r>
              <w:rPr/>
              <w:t>(24 II; 3,</w:t>
            </w:r>
            <w:r>
              <w:rPr>
                <w:color w:val="000000"/>
              </w:rPr>
              <w:t>17</w:t>
            </w:r>
            <w:r>
              <w:rPr>
                <w:color w:val="FF0000"/>
              </w:rPr>
              <w:t xml:space="preserve"> </w:t>
            </w:r>
            <w:r>
              <w:rPr/>
              <w:t>III; 7,21 IV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r hab. P.Niwiński, </w:t>
            </w:r>
          </w:p>
          <w:p>
            <w:pPr>
              <w:pStyle w:val="Normal"/>
              <w:jc w:val="center"/>
              <w:rPr/>
            </w:pPr>
            <w:r>
              <w:rPr/>
              <w:t>prof. nadzw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trHeight w:val="70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30-20.00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Język angielsk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I.Gorczyń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-20.0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Język angielsk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I.Gorczyń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-20.0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Język angielski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 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I.Gorczyń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5-18.15</w:t>
            </w:r>
          </w:p>
          <w:p>
            <w:pPr>
              <w:pStyle w:val="Normal"/>
              <w:jc w:val="center"/>
              <w:rPr/>
            </w:pPr>
            <w:r>
              <w:rPr/>
              <w:t>18.30-20.0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Język angielski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 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I.Gorczyń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D 308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Język angielski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 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I.Gorczyń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trHeight w:val="46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-20.0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Język angielsk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I.Gorczyń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/>
              <w:t>D 308</w:t>
            </w:r>
          </w:p>
        </w:tc>
      </w:tr>
      <w:tr>
        <w:trPr>
          <w:trHeight w:val="46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-20.0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Język angielsk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I.Gorczyń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trHeight w:val="46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Język angielsk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I.Gorczyń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trHeight w:val="46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5-18.15</w:t>
            </w:r>
          </w:p>
          <w:p>
            <w:pPr>
              <w:pStyle w:val="Normal"/>
              <w:jc w:val="center"/>
              <w:rPr/>
            </w:pPr>
            <w:r>
              <w:rPr/>
              <w:t>18.30-20.0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Język angielsk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I.Gorczyń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trHeight w:val="46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Język angielsk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I.Gorczyń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trHeight w:val="46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5-18.15</w:t>
            </w:r>
          </w:p>
          <w:p>
            <w:pPr>
              <w:pStyle w:val="Normal"/>
              <w:jc w:val="center"/>
              <w:rPr/>
            </w:pPr>
            <w:r>
              <w:rPr/>
              <w:t>18.30-20.0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Język angielsk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I.Gorczyń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trHeight w:val="46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Język angielsk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I.Gorczyń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trHeight w:val="46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5-18.15</w:t>
            </w:r>
          </w:p>
          <w:p>
            <w:pPr>
              <w:pStyle w:val="Normal"/>
              <w:jc w:val="center"/>
              <w:rPr/>
            </w:pPr>
            <w:r>
              <w:rPr/>
              <w:t>18.30-20.0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Język angielsk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I.Gorczyń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trHeight w:val="46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Język angielsk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I.Gorczyń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trHeight w:val="46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5-18.15</w:t>
            </w:r>
          </w:p>
          <w:p>
            <w:pPr>
              <w:pStyle w:val="Normal"/>
              <w:jc w:val="center"/>
              <w:rPr/>
            </w:pPr>
            <w:r>
              <w:rPr/>
              <w:t>18.30-20.0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Język angielsk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I.Gorczyń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NIEDZIELA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534"/>
        <w:gridCol w:w="2410"/>
        <w:gridCol w:w="925"/>
        <w:gridCol w:w="705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nologie i społeczeństwo informacyjne – ćw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K.Ćwiklińs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1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45-11.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nistracja publiczna – w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M.Leszczyń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1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tęp do teorii bezpieczeństwa – 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M.Ilnic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201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tęp do teorii bezpieczeństwa – ćw.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M.Ilnic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1</w:t>
            </w:r>
          </w:p>
        </w:tc>
      </w:tr>
      <w:tr>
        <w:trPr>
          <w:trHeight w:val="70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  <w:p>
            <w:pPr>
              <w:pStyle w:val="Normal"/>
              <w:jc w:val="center"/>
              <w:rPr/>
            </w:pPr>
            <w:r>
              <w:rPr/>
              <w:t>16.45-18.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k zostać radnym – menadżer w samorządzie terytorialnym – fakulte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25 II; 4,18,25 III; 8 IV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B.Słobodzia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1</w:t>
            </w:r>
          </w:p>
        </w:tc>
      </w:tr>
      <w:tr>
        <w:trPr>
          <w:trHeight w:val="70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/>
              <w:t>16.45-18.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awne podstawy bezpieczeństwa – ćw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22,29 IV; 13,20,27 V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gr A.Skib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upy z języka angielskiego:  nr 1 – mniej zaawansowan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nr 2 – bardziej zaawansow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G - specjalizacja bezpieczeństwo globa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21:00Z</dcterms:created>
  <dc:creator>Katarzyna</dc:creator>
  <dc:description/>
  <cp:keywords/>
  <dc:language>en-US</dc:language>
  <cp:lastModifiedBy>Krystyna Kowalkowska</cp:lastModifiedBy>
  <cp:lastPrinted>2017-10-17T14:21:00Z</cp:lastPrinted>
  <dcterms:modified xsi:type="dcterms:W3CDTF">2018-06-27T12:21:00Z</dcterms:modified>
  <cp:revision>2</cp:revision>
  <dc:subject/>
  <dc:title/>
</cp:coreProperties>
</file>