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EZPIECZEŃSTWO NARODOWE   </w:t>
      </w:r>
    </w:p>
    <w:p>
      <w:pPr>
        <w:pStyle w:val="Heading"/>
        <w:rPr/>
      </w:pPr>
      <w:r>
        <w:rPr/>
        <w:t>studia niestacjonarne magisterskie, rok akademicki 2017/2018</w:t>
      </w:r>
    </w:p>
    <w:p>
      <w:pPr>
        <w:pStyle w:val="Heading"/>
        <w:rPr/>
      </w:pPr>
      <w:r>
        <w:rPr/>
        <w:t>I rok, 2 semestr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rminy zjazdów: </w:t>
        <w:tab/>
        <w:t xml:space="preserve">luty: 24,25  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zec: 3,4;  17,18;  24,25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wiecień: 7,8;  21,22;  28,29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j: 12,13;  19,20;  26,2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SOBOTA 24 II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458"/>
        <w:gridCol w:w="850"/>
        <w:gridCol w:w="638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-13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Międzynarodowe bezpieczeństwo ekonomiczne – w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r J.Rosłon-Żmud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trHeight w:val="17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pieczeństwo społeczne – w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M.Kubi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</w:tbl>
    <w:p>
      <w:pPr>
        <w:pStyle w:val="Normal"/>
        <w:jc w:val="both"/>
        <w:rPr/>
      </w:pPr>
      <w:r>
        <w:rPr/>
        <w:t>SOBOTA 3 III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458"/>
        <w:gridCol w:w="850"/>
        <w:gridCol w:w="638"/>
      </w:tblGrid>
      <w:tr>
        <w:trPr>
          <w:trHeight w:val="249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Język angielski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P.Radziko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trHeight w:val="17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-13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Międzynarodowe bezpieczeństwo ekonomiczne – w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r J.Rosłon-Żmud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trHeight w:val="17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pieczeństwo społeczne – w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M.Kubi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</w:tbl>
    <w:p>
      <w:pPr>
        <w:pStyle w:val="Normal"/>
        <w:jc w:val="both"/>
        <w:rPr/>
      </w:pPr>
      <w:r>
        <w:rPr/>
        <w:t>SOBOTA 17 III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458"/>
        <w:gridCol w:w="850"/>
        <w:gridCol w:w="638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0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-9.3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łkańskie vendetty. Kulturowo-cywilizacyjne uwarunkowania Bałkanów - fakulte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r T.Lenkiewicz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trHeight w:val="550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pieczeństwo społeczne – w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M.Kubi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</w:tbl>
    <w:p>
      <w:pPr>
        <w:pStyle w:val="Normal"/>
        <w:jc w:val="both"/>
        <w:rPr/>
      </w:pPr>
      <w:r>
        <w:rPr/>
        <w:t>SOBOTA 24 III; 7 IV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458"/>
        <w:gridCol w:w="850"/>
        <w:gridCol w:w="638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0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5-11.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0-13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Język angielski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P.Radziko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trHeight w:val="469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pieczeństwo społeczne – w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M.Kubi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</w:tbl>
    <w:p>
      <w:pPr>
        <w:pStyle w:val="Normal"/>
        <w:jc w:val="both"/>
        <w:rPr/>
      </w:pPr>
      <w:r>
        <w:rPr/>
        <w:t>SOBOTA 21 IV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458"/>
        <w:gridCol w:w="850"/>
        <w:gridCol w:w="638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64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9.00-13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0000"/>
                <w:lang w:val="en-US"/>
              </w:rPr>
            </w:pPr>
            <w:r>
              <w:rPr>
                <w:strike/>
                <w:color w:val="FF0000"/>
              </w:rPr>
              <w:t>Międzynarodowe bezpieczeństwo ekonomiczne – w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FF0000"/>
              </w:rPr>
              <w:t xml:space="preserve">prof.zw.dr hab. J.Senyszy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D 303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SOBOTA 28 IV; 12</w:t>
      </w:r>
      <w:r>
        <w:rPr/>
        <w:t xml:space="preserve"> V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458"/>
        <w:gridCol w:w="850"/>
        <w:gridCol w:w="638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3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-9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łkańskie vendetty. Kulturowo-cywilizacyjne uwarunkowania Bałkanów - fakulte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r T.Lenkiewicz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trHeight w:val="53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0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Międzynarodowe bezpieczeństwo ekonomiczne – w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r J.Roslon-Żm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 303</w:t>
            </w:r>
          </w:p>
        </w:tc>
      </w:tr>
    </w:tbl>
    <w:p>
      <w:pPr>
        <w:pStyle w:val="Normal"/>
        <w:jc w:val="both"/>
        <w:rPr/>
      </w:pPr>
      <w:r>
        <w:rPr/>
        <w:t>SOBOTA 19 V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458"/>
        <w:gridCol w:w="850"/>
        <w:gridCol w:w="638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3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-9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łkańskie vendetty. Kulturowo-cywilizacyjne uwarunkowania Bałkanów - fakulte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r T.Lenkiewicz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</w:tbl>
    <w:p>
      <w:pPr>
        <w:pStyle w:val="Normal"/>
        <w:jc w:val="both"/>
        <w:rPr/>
      </w:pPr>
      <w:r>
        <w:rPr/>
        <w:t>SOBOTA 26 V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458"/>
        <w:gridCol w:w="850"/>
        <w:gridCol w:w="638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0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-9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łkańskie vendetty. Kulturowo-cywilizacyjne uwarunkowania Bałkanów - fakulte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r T.Lenkiewicz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trHeight w:val="50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0-13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Prawo administracyjne – k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gr I.Oleksy-Piesi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P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</w:tbl>
    <w:p>
      <w:pPr>
        <w:pStyle w:val="Normal"/>
        <w:jc w:val="both"/>
        <w:rPr/>
      </w:pPr>
      <w:r>
        <w:rPr/>
        <w:t>SOBOTA wszystkie terminy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458"/>
        <w:gridCol w:w="850"/>
        <w:gridCol w:w="638"/>
      </w:tblGrid>
      <w:tr>
        <w:trPr>
          <w:trHeight w:val="249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.45 →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inarium magisterski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T.Lenkiewic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1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NIEDZIELA 25 II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458"/>
        <w:gridCol w:w="850"/>
        <w:gridCol w:w="638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41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chrona osób, mienia i obszarów – k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K.Ćwikliń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P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trHeight w:val="41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ategia bezpieczeństwa narodowego – 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zw.dr hab. G.Piwnic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.30 →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inarium magisterski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zw.dr hab. G.Piwnic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50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EDZIELA 4 III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458"/>
        <w:gridCol w:w="850"/>
        <w:gridCol w:w="638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41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chrona osób, mienia i obszarów – k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K.Ćwikliń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P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trHeight w:val="41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ategia bezpieczeństwa narodowego – 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zw.dr hab. G.Piwnic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.30 →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inarium magisterski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zw.dr hab. G.Piwnic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508</w:t>
            </w:r>
          </w:p>
        </w:tc>
      </w:tr>
    </w:tbl>
    <w:p>
      <w:pPr>
        <w:pStyle w:val="Normal"/>
        <w:jc w:val="both"/>
        <w:rPr/>
      </w:pPr>
      <w:r>
        <w:rPr/>
        <w:t>NIEDZIELA 18 III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458"/>
        <w:gridCol w:w="850"/>
        <w:gridCol w:w="638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41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chrona osób, mienia i obszarów – k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K.Ćwikliń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P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trHeight w:val="41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ategia bezpieczeństwa narodowego – 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zw.dr hab. G.Piwnic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.30 →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inarium magisterski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zw.dr hab. G.Piwnic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508</w:t>
            </w:r>
          </w:p>
        </w:tc>
      </w:tr>
    </w:tbl>
    <w:p>
      <w:pPr>
        <w:pStyle w:val="Normal"/>
        <w:jc w:val="both"/>
        <w:rPr/>
      </w:pPr>
      <w:r>
        <w:rPr/>
        <w:t>NIEDZIELA 25 III; 8 IV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458"/>
        <w:gridCol w:w="850"/>
        <w:gridCol w:w="638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46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-9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5-11.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0-13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Prawo administracyjne – k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gr I.Oleksy-Piesi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trHeight w:val="41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chrona osób, mienia i obszarów – k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K.Ćwikliń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P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trHeight w:val="41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ategia bezpieczeństwa narodowego – 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zw.dr hab. G.Piwnic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trHeight w:val="29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.30 →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inarium magisterski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zw.dr hab. G.Piwnic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508</w:t>
            </w:r>
          </w:p>
        </w:tc>
      </w:tr>
    </w:tbl>
    <w:p>
      <w:pPr>
        <w:pStyle w:val="Normal"/>
        <w:jc w:val="both"/>
        <w:rPr/>
      </w:pPr>
      <w:r>
        <w:rPr/>
        <w:t>NIEDZIELA 22 IV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458"/>
        <w:gridCol w:w="850"/>
        <w:gridCol w:w="638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46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5-11.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0-13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Prawo administracyjne – k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gr I.Oleksy-Piesi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trHeight w:val="41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chrona osób, mienia i obszarów – k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K.Ćwikliń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P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trHeight w:val="41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ategia bezpieczeństwa narodowego – 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zw.dr hab. G.Piwnic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.30 →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inarium magisterski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zw.dr hab. G.Piwnic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508</w:t>
            </w:r>
          </w:p>
        </w:tc>
      </w:tr>
    </w:tbl>
    <w:p>
      <w:pPr>
        <w:pStyle w:val="Normal"/>
        <w:jc w:val="both"/>
        <w:rPr/>
      </w:pPr>
      <w:r>
        <w:rPr/>
        <w:t>NIEDZIELA 29 IV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458"/>
        <w:gridCol w:w="850"/>
        <w:gridCol w:w="638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46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5-11.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0-13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Język angielski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P.Radziko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trHeight w:val="41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chrona osób, mienia i obszarów – k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K.Ćwikliń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P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trHeight w:val="41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ategia bezpieczeństwa narodowego – 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zw.dr hab. G.Piwnic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trHeight w:val="23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.30 →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inarium magisterski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zw.dr hab. G.Piwnic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508</w:t>
            </w:r>
          </w:p>
        </w:tc>
      </w:tr>
    </w:tbl>
    <w:p>
      <w:pPr>
        <w:pStyle w:val="Normal"/>
        <w:jc w:val="both"/>
        <w:rPr/>
      </w:pPr>
      <w:r>
        <w:rPr/>
        <w:t>NIEDZIELA 13V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458"/>
        <w:gridCol w:w="850"/>
        <w:gridCol w:w="638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41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0-13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Język angielski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P.Radziko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trHeight w:val="41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chrona osób, mienia i obszarów – k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K.Ćwikliń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P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trHeight w:val="41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ategia bezpieczeństwa narodowego – 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zw.dr hab. G.Piwnic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.30 →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inarium magisterski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zw.dr hab. G.Piwnic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5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IEDZIELA 20 V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458"/>
        <w:gridCol w:w="850"/>
        <w:gridCol w:w="638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41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5-11.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0-13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Język angielski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P.Radziko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trHeight w:val="41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chrona osób, mienia i obszarów – k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K.Ćwikliń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P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trHeight w:val="41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ategia bezpieczeństwa narodowego – 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zw.dr hab. G.Piwnic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.30 →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inarium magisterski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zw.dr hab. G.Piwnic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508</w:t>
            </w:r>
          </w:p>
        </w:tc>
      </w:tr>
    </w:tbl>
    <w:p>
      <w:pPr>
        <w:pStyle w:val="Normal"/>
        <w:jc w:val="both"/>
        <w:rPr/>
      </w:pPr>
      <w:r>
        <w:rPr/>
        <w:t>NIEDZIELA 27 V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458"/>
        <w:gridCol w:w="850"/>
        <w:gridCol w:w="638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41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chrona osób, mienia i obszarów – k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K.Ćwikliń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P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trHeight w:val="41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ategia bezpieczeństwa narodowego – 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zw.dr hab. G.Piwnic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.30 →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inarium magisterski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zw.dr hab. G.Piwnic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5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P – specjalizacja: administracja bezpieczeństwa publiczneg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22:00Z</dcterms:created>
  <dc:creator>Katarzyna</dc:creator>
  <dc:description/>
  <cp:keywords/>
  <dc:language>en-US</dc:language>
  <cp:lastModifiedBy>Krystyna Kowalkowska</cp:lastModifiedBy>
  <dcterms:modified xsi:type="dcterms:W3CDTF">2018-06-27T12:22:00Z</dcterms:modified>
  <cp:revision>2</cp:revision>
  <dc:subject/>
  <dc:title/>
</cp:coreProperties>
</file>