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EZPIECZEŃSTWO NARODOWE   </w:t>
      </w:r>
    </w:p>
    <w:p>
      <w:pPr>
        <w:pStyle w:val="Heading"/>
        <w:rPr/>
      </w:pPr>
      <w:r>
        <w:rPr/>
        <w:t>studia niestacjonarne, licencjat, rok akademicki 2020/2021</w:t>
      </w:r>
    </w:p>
    <w:p>
      <w:pPr>
        <w:pStyle w:val="Heading"/>
        <w:rPr/>
      </w:pPr>
      <w:r>
        <w:rPr/>
        <w:t>II rok, 4 semestr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rminy zjazdów: </w:t>
        <w:tab/>
        <w:t xml:space="preserve">luty: 27,28 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zec: 6,7;  13,14;  27,28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iecień: 10,11;  17,18;  24,25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j: 8,9;  22,23;  29,30</w:t>
      </w:r>
    </w:p>
    <w:p>
      <w:pPr>
        <w:pStyle w:val="Normal"/>
        <w:jc w:val="both"/>
        <w:rPr/>
      </w:pPr>
      <w:r>
        <w:rPr/>
        <w:t>SOBOTA</w:t>
      </w:r>
    </w:p>
    <w:tbl>
      <w:tblPr>
        <w:tblW w:w="90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316"/>
        <w:gridCol w:w="925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ęzyk angielski</w:t>
            </w:r>
          </w:p>
          <w:p>
            <w:pPr>
              <w:pStyle w:val="Normal"/>
              <w:jc w:val="center"/>
              <w:rPr/>
            </w:pPr>
            <w:r>
              <w:rPr/>
              <w:t>(27 II; 6,13,27 III; 10 IV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gr K.Niklas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hrona danych osobowych i informacji niejawnych – ćw.</w:t>
            </w:r>
            <w:r>
              <w:rPr>
                <w:color w:val="000000"/>
                <w:lang w:val="en-US"/>
              </w:rPr>
              <w:t xml:space="preserve"> (17,24 IV; 8,22,29 V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P.Robakows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spółczesne systemy polityczne – w.</w:t>
            </w:r>
          </w:p>
          <w:p>
            <w:pPr>
              <w:pStyle w:val="Normal"/>
              <w:jc w:val="center"/>
              <w:rPr/>
            </w:pPr>
            <w:r>
              <w:rPr/>
              <w:t>(27 II; 6 II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K.Kamińska-Korolczuk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łczesne systemy polityczne – w.</w:t>
            </w:r>
          </w:p>
          <w:p>
            <w:pPr>
              <w:pStyle w:val="Normal"/>
              <w:jc w:val="center"/>
              <w:rPr/>
            </w:pPr>
            <w:r>
              <w:rPr/>
              <w:t>(13 II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K.Kamińska-Korolczuk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ędzynarodowe stosunki polityczne – w.</w:t>
            </w:r>
          </w:p>
          <w:p>
            <w:pPr>
              <w:pStyle w:val="Normal"/>
              <w:jc w:val="center"/>
              <w:rPr/>
            </w:pPr>
            <w:r>
              <w:rPr/>
              <w:t>(13 II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J.Rosłon-Żmud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ędzynarodowe stosunki polityczne – w.</w:t>
            </w:r>
          </w:p>
          <w:p>
            <w:pPr>
              <w:pStyle w:val="Normal"/>
              <w:jc w:val="center"/>
              <w:rPr/>
            </w:pPr>
            <w:r>
              <w:rPr/>
              <w:t>(27 III; 10 IV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J.Rosłon-Żmud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esne systemy polityczne – ćw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17,24 IV; 8,22,29 V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K.Ćwiklińs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  <w:p>
            <w:pPr>
              <w:pStyle w:val="Normal"/>
              <w:jc w:val="center"/>
              <w:rPr/>
            </w:pPr>
            <w:r>
              <w:rPr/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tegie bezpieczeństwa wybranych państw – k.</w:t>
            </w:r>
          </w:p>
          <w:p>
            <w:pPr>
              <w:pStyle w:val="Normal"/>
              <w:jc w:val="center"/>
              <w:rPr/>
            </w:pPr>
            <w:r>
              <w:rPr/>
              <w:t>(27 II; 6,13,27 III; 10 IV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prof. UG S.Mrozow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M</w:t>
            </w:r>
          </w:p>
        </w:tc>
      </w:tr>
      <w:tr>
        <w:trPr>
          <w:trHeight w:val="276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ium licencjacki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17,24 IV; 8,22,29 V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prof. UG P.Niwińs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ium licencjacki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17,24 IV; 8,22,29 V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r hab. prof. UG J.Noco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NIEDZIELA</w:t>
      </w:r>
    </w:p>
    <w:tbl>
      <w:tblPr>
        <w:tblW w:w="90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316"/>
        <w:gridCol w:w="925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pieczeństwo ekologiczne – w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8 II; 7 II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M.Leszczyń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pieczeństwo ekologiczne – w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4 II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M.Leszczyń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hrona danych osobowych i informacji niejawnych – w. (14 II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prof. UG D.Plec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hrona danych osobowych i informacji niejawnych – w. (28 III; 11 IV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prof. UG D.Plec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ada – wiele kultur, mało problemów – fakultet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color w:val="000000"/>
                <w:lang w:val="en-US"/>
              </w:rPr>
              <w:t>18,25 IV; 9 ,23,30 V</w:t>
            </w:r>
            <w:r>
              <w:rPr/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P.Trawic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30-13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sun, ryż i muzułmanie – życie w Azji Pd-Wsch. – fakultet (28 II; 7,14,28 III; 11 IV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K.Bielaws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30-13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ędzynarodowe stosunki polityczne – ćw.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color w:val="000000"/>
                <w:lang w:val="en-US"/>
              </w:rPr>
              <w:t>18,25 IV; 9 ,23,30 V</w:t>
            </w:r>
            <w:r>
              <w:rPr/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W.Gierszew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ulturowe aspekty bezpieczeństwa – w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(28 II; 7,14,28 III; 11 IV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dr hab. G.Piwnic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M – zajęcia specjalizacyjne bezpieczeństwo międzynarodowe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58:00Z</dcterms:created>
  <dc:creator>Katarzyna</dc:creator>
  <dc:description/>
  <cp:keywords/>
  <dc:language>en-US</dc:language>
  <cp:lastModifiedBy>Katarzyna Leokajtis</cp:lastModifiedBy>
  <cp:lastPrinted>2019-02-22T08:35:00Z</cp:lastPrinted>
  <dcterms:modified xsi:type="dcterms:W3CDTF">2021-02-17T10:58:00Z</dcterms:modified>
  <cp:revision>2</cp:revision>
  <dc:subject/>
  <dc:title/>
</cp:coreProperties>
</file>