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DYPLOMACJA</w:t>
      </w:r>
    </w:p>
    <w:p>
      <w:pPr>
        <w:pStyle w:val="Heading"/>
        <w:rPr>
          <w:color w:val="000000"/>
        </w:rPr>
      </w:pPr>
      <w:r>
        <w:rPr>
          <w:color w:val="000000"/>
        </w:rPr>
        <w:t>studia stacjonarne, licencjat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I rok, 3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Zajęcia on-line </w:t>
      </w:r>
    </w:p>
    <w:p>
      <w:pPr>
        <w:pStyle w:val="Normal"/>
        <w:spacing w:lineRule="auto" w:line="240" w:before="0" w:after="0"/>
        <w:rPr/>
      </w:pPr>
      <w:r>
        <w:rPr/>
        <w:t>PONIEDZIAŁEK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687"/>
        <w:gridCol w:w="2268"/>
        <w:gridCol w:w="85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zina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wadz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</w:t>
            </w:r>
          </w:p>
        </w:tc>
      </w:tr>
      <w:tr>
        <w:trPr>
          <w:trHeight w:val="28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i techniki badań politologicznych – ćw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3 X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.B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P+DS</w:t>
            </w:r>
          </w:p>
        </w:tc>
      </w:tr>
      <w:tr>
        <w:trPr>
          <w:trHeight w:val="28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e i instytucje międzynarod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30 XI do końca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ki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P+DS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uka wystąpień publicznych –k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.Ski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P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lturowe aspekty dyplomacji – w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.Lenkiewi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P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gracje we współczesnym świecie –w. (zajęcia specjalizacyjne z roku ak. 2019/20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Leska-Ślęz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plomacja ekonomiczna i biznesowa – w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.Rosłon-Żmu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blic Relations – k. (zajęcia specjalizacyj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Kijew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S</w:t>
            </w:r>
          </w:p>
        </w:tc>
      </w:tr>
      <w:tr>
        <w:trPr>
          <w:trHeight w:val="26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Modrzejewski prof.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/>
      </w:pPr>
      <w:r>
        <w:rPr/>
        <w:t>WTOR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mniej zaawansowa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Andrzeje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geopolityki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4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.Potulski prof. UG</w:t>
            </w:r>
          </w:p>
        </w:tc>
      </w:tr>
    </w:tbl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e i instytucje międzynarodow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5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.Rewizor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 systemy polityczne – ć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Ćwikliń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tęp do geopolityki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5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Bielaw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zofia polityki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.Romejko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0-16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 (grupa bardziej zaawansowa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P.Andrzejewski</w:t>
            </w:r>
          </w:p>
        </w:tc>
      </w:tr>
    </w:tbl>
    <w:p>
      <w:pPr>
        <w:pStyle w:val="Heading"/>
        <w:jc w:val="both"/>
        <w:rPr/>
      </w:pPr>
      <w:r>
        <w:rPr/>
        <w:t>CZWART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miany polityczne w Afryce Subsaharyjskiej – fakultet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6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Gierszewsk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ocjacje międzynarod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początku semestru do 26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.Kijewsk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miany polityczne w Afryce Subsaharyjskiej – fakultet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(od 3 XII do końca semestru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.Gierszewsk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ąsiedzi Polski w strategii i taktyce politycznej - fakulte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.Piekarsk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T.Dmochowski prof. UG</w:t>
            </w:r>
          </w:p>
        </w:tc>
      </w:tr>
    </w:tbl>
    <w:p>
      <w:pPr>
        <w:pStyle w:val="Heading"/>
        <w:jc w:val="both"/>
        <w:rPr/>
      </w:pPr>
      <w:r>
        <w:rPr/>
        <w:t>PIĄT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francusk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N.Rougi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francusk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N.Rougi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inarium licencjack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J.Tebinka</w:t>
            </w:r>
          </w:p>
        </w:tc>
      </w:tr>
    </w:tbl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  <w:t>DS – specjalizacja dyplomacja społeczna</w:t>
      </w:r>
    </w:p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  <w:t>DP – specjalizacja dyplomacja publi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F obowiązuje na II roku w semestrze zimowym i letnim 2020/2021. Trzeba zapisywać się do grup na portalu studenta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3:00Z</dcterms:created>
  <dc:creator>Katarzyna</dc:creator>
  <dc:description/>
  <cp:keywords/>
  <dc:language>en-US</dc:language>
  <cp:lastModifiedBy>Kasia</cp:lastModifiedBy>
  <dcterms:modified xsi:type="dcterms:W3CDTF">2020-10-16T11:57:00Z</dcterms:modified>
  <cp:revision>41</cp:revision>
  <dc:subject/>
  <dc:title/>
</cp:coreProperties>
</file>