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DYPLOMACJA</w:t>
      </w:r>
    </w:p>
    <w:p>
      <w:pPr>
        <w:pStyle w:val="Heading"/>
        <w:rPr>
          <w:color w:val="000000"/>
        </w:rPr>
      </w:pPr>
      <w:r>
        <w:rPr>
          <w:color w:val="000000"/>
        </w:rPr>
        <w:t>studia stacjonarne, licencjat, rok akademicki 2020/2021</w:t>
      </w:r>
    </w:p>
    <w:p>
      <w:pPr>
        <w:pStyle w:val="Heading"/>
        <w:rPr>
          <w:color w:val="000000"/>
        </w:rPr>
      </w:pPr>
      <w:r>
        <w:rPr>
          <w:color w:val="000000"/>
        </w:rPr>
        <w:t>I rok, 1 semestr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 xml:space="preserve">Zajęcia on-l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IEDZIAŁ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4731"/>
        <w:gridCol w:w="2268"/>
        <w:gridCol w:w="95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00-9.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gr L.Kuppe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5-11.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I.Kurec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e i instytucje międzynarod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23 X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A.Skib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e i instytucje międzynarodowe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30 XI do końca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A.Skib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jc w:val="both"/>
        <w:rPr/>
      </w:pPr>
      <w:r>
        <w:rPr/>
        <w:t>WTOR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jologia polityki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.Potul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humanitarna i rozwojowa jako instrument polityki zagranicznej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24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Stańczyk-Minkiewicz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olityczny RP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J.Och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ŚROD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e i instytucje międzynarodowe – 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25 XI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M.Rewizorski prof. U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własności intelektualnej – w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,9,16 XII;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3,20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Kamińska-Korolczu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ęp do nauki o państwie i prawie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Piekars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WART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4731"/>
        <w:gridCol w:w="2268"/>
        <w:gridCol w:w="958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9.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humanitarna i rozwojowa jako instrument polityki zagranicznej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26 X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dyplomacji –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T.Kalinowski prof. KY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i społeczeństwo informacyjne –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Ćwiklińs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-11.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humanitarna i rozwojowa jako instrument polityki zagranicznej – ć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początku semestru do 26 X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.Leszczyń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dyplomacji –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T.Kalinowski prof. KY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-14.4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i społeczeństwo informacyjne – ć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.Ćwiklińs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ĄT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486"/>
        <w:gridCol w:w="302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0-13.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dyplomacji – w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dr hab. J.Tebink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9:00Z</dcterms:created>
  <dc:creator>Katarzyna</dc:creator>
  <dc:description/>
  <cp:keywords/>
  <dc:language>en-US</dc:language>
  <cp:lastModifiedBy>Kasia</cp:lastModifiedBy>
  <cp:lastPrinted>2019-11-12T13:06:00Z</cp:lastPrinted>
  <dcterms:modified xsi:type="dcterms:W3CDTF">2020-12-02T10:01:00Z</dcterms:modified>
  <cp:revision>49</cp:revision>
  <dc:subject/>
  <dc:title/>
</cp:coreProperties>
</file>