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DYPLOMACJA</w:t>
      </w:r>
    </w:p>
    <w:p>
      <w:pPr>
        <w:pStyle w:val="Heading"/>
        <w:rPr>
          <w:color w:val="000000"/>
        </w:rPr>
      </w:pPr>
      <w:r>
        <w:rPr>
          <w:color w:val="000000"/>
        </w:rPr>
        <w:t>studia 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II rok, 5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IEDZIAŁ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Modrzejew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francus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francus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/>
        <w:t>WTOR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jologia polityki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Potul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polityczny RP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4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Oc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dzynarodowa ochrona praw człowiek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1 XII do końca semestru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.Stańczyk-Minkiewicz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tropolityka – wyzwania, szanse, zagrożenia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Ćwiklińs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ŚROD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687"/>
        <w:gridCol w:w="2268"/>
        <w:gridCol w:w="85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2 XII do końca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.Rewizorski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5 X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.Rewizorski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plomacja wojskowa i morska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2 XII do końca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P.Mickiewi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 wewnętrzne UE – w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.Rewizorski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praca zagraniczna jednostek samorządu terytorialnego – w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Słobodz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ływ religii na relacje społeczne – w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Romejko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iatyzacja życia społecznego – k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Kamińska-Korolcz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Romejko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ZWART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112"/>
        <w:gridCol w:w="269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k zostać radnym – menedżer w samorządzie terytorialnym - fakult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B.Słobodzia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PIĄT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112"/>
        <w:gridCol w:w="269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iędzynarodowa ochrona praw człowieka – ć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gr A.Skiba/mgr W.Gierszewska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polityczny RP – ć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kib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S – specjalizacja dyplomacja społeczna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P – specjalizacja dyplomacja publiczna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Katarzyna</dc:creator>
  <dc:description/>
  <cp:keywords/>
  <dc:language>en-US</dc:language>
  <cp:lastModifiedBy>Kasia</cp:lastModifiedBy>
  <cp:lastPrinted>2019-10-07T09:42:00Z</cp:lastPrinted>
  <dcterms:modified xsi:type="dcterms:W3CDTF">2020-10-16T11:58:00Z</dcterms:modified>
  <cp:revision>19</cp:revision>
  <dc:subject/>
  <dc:title/>
</cp:coreProperties>
</file>