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BEZPIECZEŃSTWO NARODOWE  </w:t>
      </w:r>
    </w:p>
    <w:p>
      <w:pPr>
        <w:pStyle w:val="Heading"/>
        <w:rPr>
          <w:color w:val="000000"/>
        </w:rPr>
      </w:pPr>
      <w:r>
        <w:rPr>
          <w:color w:val="000000"/>
        </w:rPr>
        <w:t>stacjonarne, magisterskie uzupełniające, rok akademicki 2020/2021</w:t>
      </w:r>
    </w:p>
    <w:p>
      <w:pPr>
        <w:pStyle w:val="Heading"/>
        <w:rPr>
          <w:color w:val="000000"/>
        </w:rPr>
      </w:pPr>
      <w:r>
        <w:rPr>
          <w:color w:val="000000"/>
        </w:rPr>
        <w:t>I rok, 1 semestr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Zajęcia on-l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1161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hrona infrastruktury krytycznej – k. (zajęcia specjalizacyjne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Bielaw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409"/>
        <w:gridCol w:w="9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Socjologiczne podstawy bezpieczeństwa – w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dr hab. J.Potulski prof.U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j.angielski (grupa mniej zaawansowan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mgr A.Janiak-Sieniaw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j.angielski (grupa bardziej zaawansowan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Mgr K.Nikl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0-16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etencje i struktura organizacyjna cywilnych służb specjalnych – k. (zajęcia specjalizacyjn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Boll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S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ŚRODA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1161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ychologia bezpieczeństwa – ćw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.Piotrow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SiG</w:t>
            </w:r>
          </w:p>
        </w:tc>
      </w:tr>
      <w:tr>
        <w:trPr>
          <w:trHeight w:val="28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ologia badań bezpieczeństwa – ćw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Stańczyk-Minkie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SiG</w:t>
            </w:r>
          </w:p>
        </w:tc>
      </w:tr>
      <w:tr>
        <w:trPr>
          <w:trHeight w:val="40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ografia bezpieczeństwa – ćw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.Lenkie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SiG</w:t>
            </w:r>
          </w:p>
        </w:tc>
      </w:tr>
      <w:tr>
        <w:trPr>
          <w:trHeight w:val="27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ychologia bezpieczeństwa – ćw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.Piotrow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</w:tr>
      <w:tr>
        <w:trPr>
          <w:trHeight w:val="26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ologia badań bezpieczeństwa – ćw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Stańczyk-Minkie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</w:tr>
      <w:tr>
        <w:trPr>
          <w:trHeight w:val="26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ografia bezpieczeństwa – ćw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.Lenkie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IĄTEK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546"/>
        <w:gridCol w:w="2552"/>
        <w:gridCol w:w="70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we zagrożenia bezpieczeństwa państwa – k. (zajęcia specjalizacyjn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P.Traw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łużby specjalne w systemie bezpieczeństwa państwa – k. (zajęcia specjalizacyjn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dr hab. J.Tebi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SiG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bezpieczeństw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7 X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f.dr hab. M.Szczurowsk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wojskowa RP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4 XII do końca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f.dr hab. M.Szczurowsk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P – specjalizacja bezpieczeństwo państwa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SiG – specjalizacja służby specjalne i granicz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07:00Z</dcterms:created>
  <dc:creator>Katarzyna</dc:creator>
  <dc:description/>
  <cp:keywords/>
  <dc:language>en-US</dc:language>
  <cp:lastModifiedBy>Kasia</cp:lastModifiedBy>
  <dcterms:modified xsi:type="dcterms:W3CDTF">2020-10-16T11:56:00Z</dcterms:modified>
  <cp:revision>42</cp:revision>
  <dc:subject/>
  <dc:title/>
</cp:coreProperties>
</file>