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BEZPIECZEŃSTWO NARODOWE  </w:t>
      </w:r>
    </w:p>
    <w:p>
      <w:pPr>
        <w:pStyle w:val="Heading"/>
        <w:rPr>
          <w:color w:val="000000"/>
        </w:rPr>
      </w:pPr>
      <w:r>
        <w:rPr>
          <w:color w:val="000000"/>
        </w:rPr>
        <w:t>stacjonarne, licencjat, rok akademicki 2020/2021</w:t>
      </w:r>
    </w:p>
    <w:p>
      <w:pPr>
        <w:pStyle w:val="Heading"/>
        <w:rPr>
          <w:color w:val="000000"/>
        </w:rPr>
      </w:pPr>
      <w:r>
        <w:rPr>
          <w:color w:val="000000"/>
        </w:rPr>
        <w:t>III rok, 3 semestr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Zajęcia on-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>PONIEDZIAŁ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Migracje we współczesnym świecie (zajęcia specjalizacyjne BG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.Leska-Ślęzak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Problemy regionu Morza Bałtyckiego - fakulte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.Kubka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Polityka bezpieczeństwa narododwego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dr hab. B.Chrzanow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Strategia bezpieczeństwa państwa – ć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P.Robakow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-16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Zarządzanie kryzysow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3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P.Robakowski</w:t>
            </w:r>
          </w:p>
        </w:tc>
      </w:tr>
    </w:tbl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>WTOR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region Zatoki Perskiej w stosunkach międzynarodowych - fakulte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W.Grabow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pieczeństwo informatyczne – w + ćw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Ćwiklińs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damentalizm religijny – w. (zajęcia specjalizacyjne BG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.Romejko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Strategia bezpieczeństwa państwa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.Mrozowska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dr hab. P.Mickiewi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WART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ityka bezpieczeństwa narodowego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3 XII do końca semestru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P.Trawic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ityka bezpieczeństwa narodowego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6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P.Trawic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Zarządzanie kryzysow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3 XII do końca semestru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Ilnic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dr hab. G.Piwnic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-16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J.Nocoń prof. U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G - specjalizacja bezpieczeństwo global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28:00Z</dcterms:created>
  <dc:creator>Katarzyna</dc:creator>
  <dc:description/>
  <cp:keywords/>
  <dc:language>en-US</dc:language>
  <cp:lastModifiedBy>Kasia</cp:lastModifiedBy>
  <dcterms:modified xsi:type="dcterms:W3CDTF">2020-10-16T12:48:00Z</dcterms:modified>
  <cp:revision>34</cp:revision>
  <dc:subject/>
  <dc:title/>
</cp:coreProperties>
</file>