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BEZPIECZEŃSTWO NARODOWE</w:t>
      </w:r>
    </w:p>
    <w:p>
      <w:pPr>
        <w:pStyle w:val="Heading"/>
        <w:rPr>
          <w:color w:val="000000"/>
        </w:rPr>
      </w:pPr>
      <w:r>
        <w:rPr>
          <w:color w:val="000000"/>
        </w:rPr>
        <w:t>stacjonarne, licencjat, rok akademicki 2020/2021</w:t>
      </w:r>
    </w:p>
    <w:p>
      <w:pPr>
        <w:pStyle w:val="Heading"/>
        <w:rPr>
          <w:color w:val="000000"/>
        </w:rPr>
      </w:pPr>
      <w:r>
        <w:rPr>
          <w:color w:val="000000"/>
        </w:rPr>
        <w:t>I rok, 1 semestr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 xml:space="preserve">Zajęcia on-line 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both"/>
        <w:rPr/>
      </w:pPr>
      <w:r>
        <w:rPr/>
        <w:t>PONIEDZIAŁEK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329"/>
        <w:gridCol w:w="2409"/>
        <w:gridCol w:w="99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odzi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dmio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wadzą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00-9.3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ozofia – w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A.Modrzejewski prof. U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45-11.15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.angielski (grupa mniej zaawansowan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od 30 XI do końca semestr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A.Szabał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30-13.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rządzanie kryzysowe – ćw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od początku semestru do 23 XI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P.Robakows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30-13.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rządzanie kryzysowe – ćw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od 30 XI do końca semestr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P.Robakows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15-14.45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tęp do teorii bezpieczeństwa – w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M.Ilnic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WTOREK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95"/>
        <w:gridCol w:w="2409"/>
        <w:gridCol w:w="99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odzin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dmio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wadzą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ru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00-9.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tęp do teorii bezpieczeństwa – ćw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M.Ilnic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AT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45-11.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tęp do nauki o polityce – ćw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D.Bie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AT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30-13.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ka o państwie i prawie – ćw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od początku semestru do 24 XI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A.Skib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AT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15-14.4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eografia bezpieczeństwa – w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od początku semestru do 24 XI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T.Lenkiewicz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0-16.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eografia bezpieczeństwa– ćw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od początku semestru do 24 XI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T.Lenkiewicz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00-9.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tęp do nauki o polityce – ćw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D.Bie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45-11.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tęp do teorii bezpieczeństwa – ćw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M.Ilnic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30-13.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ka o państwie i prawie – ćw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od 1 XII do końca semestr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A.Skib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15-14.4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eografia bezpieczeństwa– ćw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od 1 XII do końca semestr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T.Lenkiewicz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"/>
        <w:jc w:val="both"/>
        <w:rPr/>
      </w:pPr>
      <w:r>
        <w:rPr/>
        <w:t>ŚRODA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4486"/>
        <w:gridCol w:w="3021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odzina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dmiot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wadzący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00-9.3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.angielski (grupa mniej zaawansowan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od początku semestru do 25 XI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A.Szabała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00-9.3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chrona własności intelektualnej – w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2,9,16 XII; 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13,20 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K.Kamińska-Korolczuk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45-11.1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konomia – w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J.Rosłon-Żmuda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30-13.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ka o państwie i prawie – w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K.Piekarski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15-14.4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.angielski (grupa bardziej zaawansowana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A.Szabał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"/>
        <w:jc w:val="both"/>
        <w:rPr/>
      </w:pPr>
      <w:r>
        <w:rPr/>
        <w:t>CZWARTEK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4486"/>
        <w:gridCol w:w="3021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odzina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dmiot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wadzący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30-13.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tęp do nauki o polityce – ćw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od początku semestru do 26 XI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J.Nocoń prof. UG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30-13.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rządzanie kryzysowe – w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od 3 XII do końca semestru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M.Ilnicki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-14.4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cjologia ogólna – w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hab. J.Potulski prof. UG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6:26:00Z</dcterms:created>
  <dc:creator>Katarzyna</dc:creator>
  <dc:description/>
  <cp:keywords/>
  <dc:language>en-US</dc:language>
  <cp:lastModifiedBy>Kasia</cp:lastModifiedBy>
  <dcterms:modified xsi:type="dcterms:W3CDTF">2020-12-02T09:47:00Z</dcterms:modified>
  <cp:revision>24</cp:revision>
  <dc:subject/>
  <dc:title/>
</cp:coreProperties>
</file>