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 xml:space="preserve">BEZPIECZEŃSTWO NARODOWE  </w:t>
      </w:r>
    </w:p>
    <w:p>
      <w:pPr>
        <w:pStyle w:val="Heading"/>
        <w:rPr>
          <w:color w:val="000000"/>
        </w:rPr>
      </w:pPr>
      <w:r>
        <w:rPr>
          <w:color w:val="000000"/>
        </w:rPr>
        <w:t>stacjonarne, licencjat, rok akademicki 2020/2021</w:t>
      </w:r>
    </w:p>
    <w:p>
      <w:pPr>
        <w:pStyle w:val="Heading"/>
        <w:rPr>
          <w:color w:val="000000"/>
        </w:rPr>
      </w:pPr>
      <w:r>
        <w:rPr>
          <w:color w:val="000000"/>
        </w:rPr>
        <w:t>II rok, 3 semestr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Zajęcia on-l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"/>
        <w:jc w:val="both"/>
        <w:rPr/>
      </w:pPr>
      <w:r>
        <w:rPr/>
        <w:t>PONIEDZIAŁEK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486"/>
        <w:gridCol w:w="3021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00-9.3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  <w:t>Organizacja i zarządzanie – ć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(od początku semestru do 23 XI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.Leszczyńska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  <w:t>Organizacja i zarządzanie – w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.Leszczyńska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  <w:t>Aparat represji w Polsce w latach 1945-1989 - fakulte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P.Niwiński prof. UG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5-14.4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  <w:t>Zintegrowany system bezpieczeństwa – ćw. (zajęcia specjalizacyjne BM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P.Niwiński prof. UG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0-16.3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  <w:t xml:space="preserve">Zintegrowany system bezpieczeństwa – w.(zajęcia specjalizacyjne BM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(od początku semestru do 23 XI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P.Niwiński prof. UG</w:t>
            </w:r>
          </w:p>
        </w:tc>
      </w:tr>
    </w:tbl>
    <w:p>
      <w:pPr>
        <w:pStyle w:val="Heading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both"/>
        <w:rPr/>
      </w:pPr>
      <w:r>
        <w:rPr/>
        <w:t>WTOREK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486"/>
        <w:gridCol w:w="3021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00-9.3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blemy społeczno-polityczne w regionie Wielkich Jezior Afrykańskich. Aspekty bezpieczeństwa - fakulte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W.Gierszewska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nadnarodowe wyzwania dla bezpieczeństwa państwa cz. I – k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W.Grabowski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Międzynarodowe prawo humanitarne – w + ć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.Stańczyk-Minkiewicz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ŚROD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486"/>
        <w:gridCol w:w="3021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00-9.3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.angielski (grupa mniej zaawansowana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N.Rougier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.angielski (grupa bardziej zaawansowana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N.Rougier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5-14.4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półpraca międzynarodowa z sferze bezpieczeństwa – k. (zajęcia specjalizacyjne BM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K.Bielawsk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WARTEK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486"/>
        <w:gridCol w:w="3021"/>
      </w:tblGrid>
      <w:tr>
        <w:trPr>
          <w:trHeight w:val="7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00-9.3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tęp do metodologii badań bezpieczeństwa – ć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(od początku semestru do 26 XI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D.Bień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istoria polityczna Polski – 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(od początku semestru do 26 XI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f. dr hab. A.Gąsiorowski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inarium licencjacki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T.Dmochowski prof. UG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inarium licencjacki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J.Potulski prof. UG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5-14.4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istoria polityczna Polski – ćw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K.Piekarsk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M - specjalizacja bezpieczeństwo międzynarodo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waga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F obowiązuje na II roku w semestrze zimowym i letnim 2020/2021. Trzeba zapisywać się do grup na portalu student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5:28:00Z</dcterms:created>
  <dc:creator>Katarzyna</dc:creator>
  <dc:description/>
  <cp:keywords/>
  <dc:language>en-US</dc:language>
  <cp:lastModifiedBy>Kasia</cp:lastModifiedBy>
  <cp:lastPrinted>2017-10-13T08:13:00Z</cp:lastPrinted>
  <dcterms:modified xsi:type="dcterms:W3CDTF">2020-10-16T11:55:00Z</dcterms:modified>
  <cp:revision>38</cp:revision>
  <dc:subject/>
  <dc:title/>
</cp:coreProperties>
</file>